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/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Załącznik do uchwały nr 10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Komitetu Rady Ministrów do Spraw Cyfryzacji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/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z dnia 16 kwietnia 2020 r.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Heading1"/>
        <w:spacing w:lineRule="auto" w:line="240" w:before="0" w:after="12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 III kwartał 2022 roku</w:t>
      </w:r>
    </w:p>
    <w:p>
      <w:pPr>
        <w:pStyle w:val="Normal"/>
        <w:spacing w:before="0" w:after="360"/>
        <w:jc w:val="center"/>
        <w:rPr/>
      </w:pPr>
      <w:r>
        <w:rPr>
          <w:rFonts w:cs="Calibri" w:ascii="Calibri" w:hAnsi="Calibri"/>
          <w:sz w:val="20"/>
          <w:szCs w:val="20"/>
          <w:lang w:val="pl-PL"/>
        </w:rPr>
        <w:t>(dane należy wskazać w zakresie odnoszącym się do okresu sprawozdawczego)</w:t>
      </w:r>
    </w:p>
    <w:p>
      <w:pPr>
        <w:pStyle w:val="Normal"/>
        <w:spacing w:before="0" w:after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778"/>
      </w:tblGrid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 projektu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Cyfrowe Archiwum Archidiecezji Krakowskiej”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nioskodawc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niwersytet Papieski Jana Pawła II w Krakowie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neficjent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niwersytet Papieski Jana Pawła II w Krakowie</w:t>
            </w:r>
          </w:p>
        </w:tc>
      </w:tr>
      <w:tr>
        <w:trPr>
          <w:trHeight w:val="4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tnerzy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Budżet państwa: część budżetowa nr 27 - Informatyzacj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Środki UE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rogram Operacyjny Polska Cyfrowa na lata 2014-2020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ziałanie 2.3 „Cyfrowa dostępność i użyteczność sektora publicznego”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ziałanie 2.3.1 „Cyfrowe udostępnienie informacji sektora publicznego ze źródeł administracyjnych i zasobów nauki”</w:t>
            </w: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łkowity koszt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u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 328 560,43 zł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Całkowity koszt projektu - wydatki kwalifikowalne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 328 560,43 zł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kres realizacji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u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01.2020 – 31.12.2022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sz w:val="20"/>
          <w:szCs w:val="20"/>
          <w:lang w:val="pl-PL"/>
        </w:rPr>
      </w:r>
    </w:p>
    <w:p>
      <w:pPr>
        <w:pStyle w:val="Heading2"/>
        <w:numPr>
          <w:ilvl w:val="0"/>
          <w:numId w:val="6"/>
        </w:numPr>
        <w:spacing w:before="360" w:after="0"/>
        <w:ind w:left="284" w:right="282" w:hanging="284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Otoczenie prawne </w:t>
      </w:r>
    </w:p>
    <w:p>
      <w:pPr>
        <w:pStyle w:val="Heading3"/>
        <w:spacing w:before="40" w:after="360"/>
        <w:ind w:left="284" w:hanging="284"/>
        <w:rPr>
          <w:rFonts w:ascii="Calibri" w:hAnsi="Calibri" w:eastAsia="Calibri" w:cs="Calibri"/>
          <w:b/>
          <w:b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i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i/>
          <w:color w:val="000000"/>
          <w:sz w:val="20"/>
          <w:szCs w:val="20"/>
        </w:rPr>
        <w:t>2.</w:t>
        <w:tab/>
        <w:t>Postęp finans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3855</wp:posOffset>
                </wp:positionV>
                <wp:extent cx="5715635" cy="115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/>
                              <w:tc>
                                <w:tcPr>
                                  <w:tcW w:w="9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pl-PL"/>
                                    </w:rPr>
                                    <w:t>Obecny stan prawny pozwala na realizację projektu bez przeszkó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91.25pt;mso-wrap-distance-left:9.05pt;mso-wrap-distance-right:9.05pt;mso-wrap-distance-top:0pt;mso-wrap-distance-bottom:0pt;margin-top:28.6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1"/>
                      </w:tblGrid>
                      <w:tr>
                        <w:trPr/>
                        <w:tc>
                          <w:tcPr>
                            <w:tcW w:w="9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pl-PL"/>
                              </w:rPr>
                              <w:t>Obecny stan prawny pozwala na realizację projektu bez przeszkó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430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91,67 %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283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1.  86,96 %</w:t>
            </w:r>
          </w:p>
          <w:p>
            <w:pPr>
              <w:pStyle w:val="Normal"/>
              <w:ind w:left="742" w:hanging="28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2.  0%</w:t>
            </w:r>
          </w:p>
          <w:p>
            <w:pPr>
              <w:pStyle w:val="Normal"/>
              <w:ind w:left="742" w:hanging="283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3.  Nie dotyczy</w:t>
            </w:r>
          </w:p>
          <w:p>
            <w:pPr>
              <w:pStyle w:val="Normal"/>
              <w:ind w:left="644" w:hanging="0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07" w:leader="none"/>
              </w:tabs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96,88%*</w:t>
              <w:tab/>
            </w:r>
          </w:p>
        </w:tc>
      </w:tr>
    </w:tbl>
    <w:p>
      <w:pPr>
        <w:pStyle w:val="Heading3"/>
        <w:spacing w:before="40" w:after="200"/>
        <w:rPr>
          <w:rStyle w:val="Nagwek2Znak"/>
          <w:rFonts w:ascii="Calibri" w:hAnsi="Calibri" w:eastAsia="Calibri" w:cs="Calibri"/>
          <w:color w:val="767171"/>
          <w:sz w:val="20"/>
          <w:szCs w:val="20"/>
        </w:rPr>
      </w:pPr>
      <w:r>
        <w:rPr>
          <w:rFonts w:cs="Calibri"/>
        </w:rPr>
      </w:r>
    </w:p>
    <w:p>
      <w:pPr>
        <w:pStyle w:val="Heading3"/>
        <w:spacing w:before="40" w:after="200"/>
        <w:rPr/>
      </w:pPr>
      <w:r>
        <w:rPr>
          <w:rStyle w:val="Nagwek2Znak"/>
          <w:rFonts w:cs="Calibri" w:ascii="Calibri" w:hAnsi="Calibri"/>
          <w:b/>
          <w:color w:val="000000"/>
          <w:sz w:val="20"/>
          <w:szCs w:val="20"/>
        </w:rPr>
        <w:t>3. Postęp rzeczowy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5000 znaków&gt;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70"/>
        <w:gridCol w:w="1306"/>
        <w:gridCol w:w="1418"/>
        <w:gridCol w:w="2438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zeczywisty termin osiągnięc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Status realiz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cji kamienia milowego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danie 2 - Dostosowanie pomieszczeń pracowni na cele realizacji projektu oraz zakup niezbędnego sprzętu do digitalizacj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Osiągnięty. Wydłużenie postępowania o udzielenie zamówienia wynikało z powszechnego stanu epidemii Covid-19 i wprowadzeniem ograniczeń skutkujących problemami w składaniu i realizacji zamówień na dostawy artykułów sprowadzanych spoza granicy RP z uwagi na restrykcje powodujące przestoje w produkcji (dostępność pracowników i materiałów) i uniemożliwiające swobodny przepływ towarów.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ac adaptacyjnych pomieszczeń pracowni inwentaryzacji i digitalizacji zabytk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Osiągnięty. Wydłużenie postępowania o udzielenie zamówienia wynikało z powszechnego stanu epidemii Covid-19 i wprowadzeniem ograniczeń skutkujących trudnościami w dostawie zamówionych towarów z obszaru Unii Europejskiej oraz kwestiami pracowniczymi warunkującymi brak możliwości dotrzymania tego terminu. Wpłynął na to również specyfika i charakter pracy (bezpośredni zespołu pracowników) oraz utrudniona z uwagi na stan epidemii dostępność budynków instytucji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up, montaż i uruchomienie sprzętu do digitalizacj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Osiągnięty. Wydłużenie postępowania o udzielenie zamówienia wynikało z powszechnego stanu epidemii Covid-19 i wprowadzeniem ograniczeń skutkujących problemami w składaniu i realizacji zamówień na dostawy artykułów sprowadzanych spoza granicy RP z uwagi na restrykcje powodujące przestoje w produkcji (dostępność pracowników i materiałów) i uniemożliwiające swobodny przepływ towarów.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danie 3 - Dostosowanie bazy danych i rozbudowa portalu internetoweg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r porządkowy/wartość docel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1 022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18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rakcie realizacji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dur przetargowych na zakup sprzętu/oprogramow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03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ostosowanie i rozbudowa bazy da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03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budowa portalu internetoweg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anie 4 – Konserwacja dokument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neksem nr 1 do umowy ZP.PN.240.20-22 na podstawie § 16 ust. 3 lit. b punkt 6 umowy oraz na podstawie z art. 144 ust. 1 pkt 6 ustawy z dnia 29 stycznia 2004 r. Prawa Zamówień Publicznych (t.j. Dz. U. z 2019 poz. 1843 ze zm.) a także zgodnie z protokołem konieczności z dnia 29 kwietnia 2022 r., zwiększony został zakres prac o 8 dodatkowych woluminów, które mają zostać poddane zabiegom zabezpieczenia konserwatorskiego w terminie do 20.09.2022 r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su zabezpieczenie konserwatorskiego digitalizowanych dokument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iągnięt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neksem nr 1 do umowy ZP.PN.240.20-22 na podstawie § 16 ust. 3 lit. b punkt 6 umowy oraz na podstawie z art. 144 ust. 1 pkt 6 ustawy z dnia 29 stycznia 2004 r. Prawa Zamówień Publicznych (t.j. Dz. U. z 2019 poz. 1843 ze zm.) a także zgodnie z protokołem konieczności z dnia 29 kwietnia 2022 r., zwiększony został zakres prac o 8 dodatkowych woluminów, które mają zostać poddane zabiegom zabezpieczenia konserwatorskiego w terminie do 20.09.2022 r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danie 5 – Proces digitalizacji i archiwizacji dokument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r porządkowy/wartość docel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. 1 022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59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rakcie realizacji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 rekrutacji personelu projekt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1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su digitalizacji i archiwizacji dokumentów planowanych do udostępnienia 31.12.20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-20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su digitalizacji i archiwizacji dokumentów planowanych do udostępnienia 31.12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rakcie realizacji</w:t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46"/>
        <w:gridCol w:w="1701"/>
        <w:gridCol w:w="2268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. mia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artość osiągnięta od początku realizacji projektu (narastając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podmiotów, które udostępniły on-line informacje sektora publicznego </w:t>
            </w:r>
          </w:p>
          <w:p>
            <w:pPr>
              <w:pStyle w:val="Tekstpodstawowy2"/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udostępnionych on-line dokumentów zawierających informacje sektora publicznego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utworzonych API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baz danych udostępnionych on-line poprzez API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Rozmiar udostępnionych on-line informacji sektora publicznego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zdigitalizowanych dokumentów zawierających informacje sektora publicznego 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Rozmiar zdigitalizowanej informacji sektora publiczn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  <w:ins w:id="1" w:author="Joanna Niewidok" w:date="2022-10-06T18:43:00Z"/>
              </w:rPr>
            </w:pPr>
            <w:ins w:id="0" w:author="Joanna Niewidok" w:date="2022-10-06T18:43:00Z">
              <w:r>
                <w:rPr>
                  <w:rFonts w:cs="Calibri" w:ascii="Calibri" w:hAnsi="Calibri"/>
                  <w:sz w:val="20"/>
                  <w:szCs w:val="20"/>
                  <w:lang w:val="pl-PL"/>
                </w:rPr>
              </w:r>
            </w:ins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  <w:ins w:id="3" w:author="Joanna Niewidok" w:date="2022-10-06T18:43:00Z"/>
              </w:rPr>
            </w:pPr>
            <w:ins w:id="2" w:author="Joanna Niewidok" w:date="2022-10-06T18:43:00Z">
              <w:r>
                <w:rPr>
                  <w:rFonts w:cs="Calibri" w:ascii="Calibri" w:hAnsi="Calibri"/>
                  <w:sz w:val="20"/>
                  <w:szCs w:val="20"/>
                  <w:lang w:val="pl-PL"/>
                </w:rPr>
              </w:r>
            </w:ins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ins w:id="5" w:author="Joanna Niewidok" w:date="2022-10-06T18:43:00Z"/>
              </w:rPr>
            </w:pPr>
            <w:ins w:id="4" w:author="Joanna Niewidok" w:date="2022-10-06T18:43:00Z">
              <w:r>
                <w:rPr>
                  <w:rFonts w:cs="Calibri" w:ascii="Calibri" w:hAnsi="Calibri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ins w:id="7" w:author="Joanna Niewidok" w:date="2022-10-06T18:44:00Z"/>
              </w:rPr>
            </w:pPr>
            <w:ins w:id="6" w:author="Joanna Niewidok" w:date="2022-10-06T18:44:00Z">
              <w:r>
                <w:rPr>
                  <w:rFonts w:cs="Calibri" w:ascii="Calibri" w:hAnsi="Calibri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  <w:ins w:id="9" w:author="Joanna Niewidok" w:date="2022-10-06T18:43:00Z"/>
              </w:rPr>
            </w:pPr>
            <w:ins w:id="8" w:author="Joanna Niewidok" w:date="2022-10-06T18:43:00Z">
              <w:r>
                <w:rPr>
                  <w:rFonts w:cs="Calibri" w:ascii="Calibri" w:hAnsi="Calibri"/>
                  <w:sz w:val="20"/>
                  <w:szCs w:val="20"/>
                  <w:lang w:eastAsia="pl-PL"/>
                </w:rPr>
              </w:r>
            </w:ins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  <w:ins w:id="11" w:author="Joanna Niewidok" w:date="2022-10-06T18:44:00Z"/>
              </w:rPr>
            </w:pPr>
            <w:ins w:id="10" w:author="Joanna Niewidok" w:date="2022-10-06T18:44:00Z">
              <w:r>
                <w:rPr>
                  <w:rFonts w:cs="Calibri" w:ascii="Calibri" w:hAnsi="Calibri"/>
                  <w:sz w:val="20"/>
                  <w:szCs w:val="20"/>
                  <w:lang w:eastAsia="pl-PL"/>
                </w:rPr>
              </w:r>
            </w:ins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ins w:id="13" w:author="Joanna Niewidok" w:date="2022-10-06T18:43:00Z"/>
              </w:rPr>
            </w:pPr>
            <w:ins w:id="12" w:author="Joanna Niewidok" w:date="2022-10-06T18:43:00Z">
              <w:r>
                <w:rPr>
                  <w:rFonts w:cs="Calibri" w:ascii="Calibri" w:hAnsi="Calibri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,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- Liczba pobrań/odtworzeń dokumentów zawierających informacje sektora publicznego</w:t>
            </w:r>
          </w:p>
          <w:p>
            <w:pPr>
              <w:pStyle w:val="Tekstpodstawowy2"/>
              <w:spacing w:lineRule="auto" w:line="256" w:before="0" w:after="0"/>
              <w:ind w:left="34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lineRule="auto" w:line="256" w:before="0" w:after="0"/>
              <w:ind w:left="34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szt./rok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51 000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0</w:t>
            </w:r>
          </w:p>
        </w:tc>
      </w:tr>
    </w:tbl>
    <w:p>
      <w:pPr>
        <w:pStyle w:val="Heading2"/>
        <w:numPr>
          <w:ilvl w:val="0"/>
          <w:numId w:val="8"/>
        </w:numPr>
        <w:spacing w:before="360" w:after="120"/>
        <w:ind w:left="284" w:hanging="360"/>
        <w:rPr/>
      </w:pPr>
      <w:r>
        <w:rPr>
          <w:rStyle w:val="Nagwek2Znak"/>
          <w:rFonts w:cs="Calibri" w:ascii="Calibri" w:hAnsi="Calibri"/>
          <w:b/>
          <w:color w:val="000000"/>
          <w:sz w:val="20"/>
          <w:szCs w:val="20"/>
        </w:rPr>
        <w:t>E-usługi A2A, A2B, A2C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bookmarkStart w:id="0" w:name="_Hlk506932259"/>
      <w:r>
        <w:rPr>
          <w:rFonts w:cs="Calibri" w:ascii="Calibri" w:hAnsi="Calibri"/>
          <w:sz w:val="20"/>
          <w:szCs w:val="20"/>
        </w:rPr>
        <w:t>&lt;</w:t>
      </w:r>
      <w:r>
        <w:rPr>
          <w:rFonts w:cs="Calibri" w:ascii="Calibri" w:hAnsi="Calibri"/>
          <w:color w:val="767171"/>
          <w:sz w:val="20"/>
          <w:szCs w:val="20"/>
        </w:rPr>
        <w:t>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261"/>
        <w:gridCol w:w="1395"/>
        <w:gridCol w:w="4181"/>
      </w:tblGrid>
      <w:tr>
        <w:trPr>
          <w:tblHeader w:val="true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Nie dotycz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eastAsia="pl-PL"/>
              </w:rPr>
            </w:r>
          </w:p>
        </w:tc>
      </w:tr>
    </w:tbl>
    <w:p>
      <w:pPr>
        <w:pStyle w:val="Heading2"/>
        <w:spacing w:before="360" w:after="0"/>
        <w:rPr/>
      </w:pPr>
      <w:r>
        <w:rPr>
          <w:rStyle w:val="Nagwek3Znak"/>
          <w:rFonts w:cs="Calibri" w:ascii="Calibri" w:hAnsi="Calibri"/>
          <w:b/>
          <w:color w:val="767171"/>
          <w:sz w:val="20"/>
          <w:szCs w:val="20"/>
        </w:rPr>
        <w:t xml:space="preserve">5. Udostępnione informacje sektora publicznego i zdigitalizowane zasoby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013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zeczywista data wdroże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Opis zmia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obejmuje trzy zbiory archiwalne:</w:t>
            </w:r>
          </w:p>
          <w:p>
            <w:pPr>
              <w:pStyle w:val="Default"/>
              <w:numPr>
                <w:ilvl w:val="0"/>
                <w:numId w:val="4"/>
              </w:numPr>
              <w:ind w:left="284" w:hanging="218"/>
              <w:rPr/>
            </w:pPr>
            <w:r>
              <w:rPr>
                <w:sz w:val="20"/>
                <w:szCs w:val="20"/>
              </w:rPr>
              <w:t>Archiwum Archidiecezji Lwowskiej (tzw. Archiwum im. Arcybiskupa Eugeniusza Baziaka):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wizytacji biskupich (XVI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konsystorskie (XVII-XVIIIw. oraz XIX/XX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wybranych parafii (XVIII-pocz.XX w.)  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metrykalne (XV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deksy do akt konsystorskich (XVI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rchiwum Kurii Metropolitalnej w Krakowie: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cta Officialia (XVII-XVIII w.) 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cta Episcopalia (XVII-XVIII w.)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kta Metrykalne (XVII-XVIII w.)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dministratolia (XVI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Gratiosa (XVII-XIX w.) </w:t>
            </w:r>
          </w:p>
          <w:p>
            <w:pPr>
              <w:pStyle w:val="Default"/>
              <w:ind w:left="284" w:hanging="218"/>
              <w:rPr/>
            </w:pPr>
            <w:r>
              <w:rPr>
                <w:sz w:val="20"/>
                <w:szCs w:val="20"/>
                <w:lang w:val="en-US"/>
              </w:rPr>
              <w:t xml:space="preserve">- Liber Ordinationum (XVII-XVIII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zytacje dziekańskie (XIX-pocz.XX w.)</w:t>
            </w:r>
          </w:p>
          <w:p>
            <w:pPr>
              <w:pStyle w:val="Normal"/>
              <w:autoSpaceDE w:val="false"/>
              <w:ind w:left="284" w:hanging="218"/>
              <w:rPr>
                <w:rFonts w:ascii="Calibri" w:hAnsi="Calibri" w:eastAsia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- Dokumenty luźne – Miscellanea (poł. XX w.) 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wum Diecezji Bielsko-Żywieckiej:</w:t>
            </w:r>
          </w:p>
          <w:p>
            <w:pPr>
              <w:pStyle w:val="Default"/>
              <w:ind w:left="284" w:hanging="218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- Akta metrykalne z 41 parafii (lata 20 XVII w.-XIX w.)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kty końcowe projektu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digitalizowane dokumenty zawierające informacje sektora publicznego,</w:t>
            </w:r>
          </w:p>
          <w:p>
            <w:pPr>
              <w:pStyle w:val="Normal"/>
              <w:pBdr/>
              <w:ind w:left="284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 tym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zasób z Archiwum Archidiecezji Lwowskiej tj. Akta wizytacji biskupich i konsystorskie z XVII-XVIII w. oraz z Archiwum Kurii Metropolitalnej w Krakowie tj. Acta Officialia, Acta Episcopalia, Liber ordinationum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zasób z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Archiwum Archidiecezji Lwowskiej tj. Akta: konsystorskie z XIX i XX w., wybranych parafii, metrykalne, Indeksy do akt konsystorskich oraz z Archiwum Kurii Metropolitalnej w Krakowie tj. Akta Metrykalne, Administratolia, Gratiosa, Wizytacje Dziekańskie, Dokumenty luźne, a także z Archiwum Diecezji Bielsko-Żywieckiej: Akta metrykalne </w:t>
            </w:r>
          </w:p>
          <w:p>
            <w:pPr>
              <w:pStyle w:val="Normal"/>
              <w:pBdr/>
              <w:ind w:left="284" w:hanging="0"/>
              <w:jc w:val="both"/>
              <w:rPr>
                <w:rFonts w:ascii="Calibri" w:hAnsi="Calibri" w:eastAsia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284" w:hanging="284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Udostępnione on-line dokumenty zawierające informacje sektora publicznego </w:t>
            </w:r>
          </w:p>
          <w:p>
            <w:pPr>
              <w:pStyle w:val="Normal"/>
              <w:pBdr/>
              <w:ind w:left="284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tym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zasób z Archiwum Archidiecezji Lwowskiej tj. Akta: wizytacji biskupich i konsystorskie z XVII-XVIII w. oraz z Archiwum Kurii Metropolitalnej w Krakowie tj. Acta Officialia, Acta Episcopalia, Liber ordinationum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zasób 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z Archiwum Archidiecezji Lwowskiej tj.  Akta: konsystorskie z XIX i XX w., wybranych parafii, metrykalne, Indeksy do akt konsystorskich oraz z Archiwum Kurii Metropolitalnej w Krakowie tj. Akta Metrykalne, Administratolia, Gratiosa, Wizytacje Dziekańskie, Dokumenty luźne, a także z Archiwum Diecezji Bielsko-Żywieckiej: Akta metrykalne </w:t>
            </w:r>
          </w:p>
          <w:p>
            <w:pPr>
              <w:pStyle w:val="Normal"/>
              <w:pBdr/>
              <w:ind w:left="284" w:hanging="0"/>
              <w:rPr>
                <w:rFonts w:ascii="Calibri" w:hAnsi="Calibri" w:eastAsia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Heading2"/>
        <w:spacing w:before="36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Style w:val="Nagwek2Znak"/>
          <w:rFonts w:cs="Calibri" w:ascii="Calibri" w:hAnsi="Calibri"/>
          <w:b/>
          <w:color w:val="000000"/>
          <w:sz w:val="20"/>
          <w:szCs w:val="20"/>
        </w:rPr>
        <w:t>6.Produkty końcowe projektu</w:t>
      </w:r>
      <w:r>
        <w:rPr>
          <w:rStyle w:val="Nagwek2Znak"/>
          <w:rFonts w:cs="Calibri" w:ascii="Calibri" w:hAnsi="Calibri"/>
          <w:color w:val="000000"/>
          <w:sz w:val="20"/>
          <w:szCs w:val="20"/>
        </w:rPr>
        <w:t xml:space="preserve"> (inne niż wskazane w pkt 4 i 5)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767171"/>
          <w:sz w:val="20"/>
          <w:szCs w:val="20"/>
        </w:rPr>
        <w:t>&lt;maksymalnie 2000 znaków&gt;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bookmarkStart w:id="1" w:name="_Hlk99819627"/>
            <w:bookmarkEnd w:id="1"/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Komplementarność względem produktów innych projektów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87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pBdr/>
              <w:ind w:left="284" w:hanging="218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worzone API </w:t>
            </w:r>
          </w:p>
          <w:p>
            <w:pPr>
              <w:pStyle w:val="Normal"/>
              <w:pBdr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: Zrealizowany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Interfejs API posłuży synchronizacji surowych danych w formacie JSON na poziomie metadanych oraz cyfrowych obiektów archiwalnych, co umożliwi cykliczną i zautomatyzowaną synchronizację danych pomiędzy portalem internetowym prezentującym obiekty archiwalne zdigitalizowane w ramach projektu a zmodyfikowaną bazą danych. API umożliwi również udostępnianie danych w postaci surowej. Rozbudowano istniejący interfejs API OAI-PMH powstały w ramach poprzednich projektów  o mapowania struktur danych dotyczących obiektów archiwalnych do międzynarodowego standardu ISAD(G). Przetestowano poprawność funkcjonowania interfejsu za pomocą narzędzi dostępnych pod adresem 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pl-PL"/>
                </w:rPr>
                <w:t>http://www.openarchives.org</w:t>
              </w:r>
            </w:hyperlink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Rozwiązania zależne/powiązan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Nazwa systemu: Rozbudowany portal publikacyjny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ind w:left="431" w:hanging="36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pis zależności: przekazywanie danych. Przekazywanie metadanych zdigitalizowanych (opublikowanych) obiektów archiwalnych, ich struktury wewnętrznej (stronice) oraz organizacyjnej (zespoły, archiwa) oraz danych do zarządzania częściami stałymi strony internetowej oraz bloga. Kierunek przepływu: nasłuch żądań i przekazywanie danych. Format danych: JSON.</w:t>
            </w:r>
            <w:r>
              <w:rPr>
                <w:rFonts w:cs="Calibri" w:ascii="Calibri" w:hAnsi="Calibri"/>
                <w:color w:val="3C4043"/>
                <w:spacing w:val="3"/>
                <w:sz w:val="20"/>
                <w:szCs w:val="20"/>
                <w:lang w:val="pl-PL"/>
              </w:rPr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ind w:left="431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ktualny status integracji: zrealizowany. synchronizacja wewnętrzna z systemem publikacyjnym www.</w:t>
            </w:r>
          </w:p>
          <w:p>
            <w:pPr>
              <w:pStyle w:val="Normal"/>
              <w:pBdr/>
              <w:ind w:left="720" w:hanging="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01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284" w:hanging="284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budowany portal publikacyjny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: Zrealizowany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Rozbudowano istniejący portal o funkcjonujący w odrębnej domenie serwis umożliwiający: wyszukiwanie dokumentów archiwalnych wg słów kluczowych lub zadanych zaawansowanych kryteriów; nawigowanie po katalogu według wewnętrznej struktury archiwów; przeglądanie metadanych obiektu archiwalnego; przeglądanie stronic zeskanowanych archiwaliów w najwyższej dostępnej rozdzielczości. Każdą ze stronic wyposażono w unikatowy, niezmienny, URI umożliwiający precyzyjne adresowanie zasobu. Wykonano testy penetracyjne witryny w metodologii OWASP (TOP 10), które potwierdziły wysoki poziom bezpieczeństwa informatycznego Portalu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Rozwiązania zależne/powiązan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Nazwa systemu: KRONIK@ - Krajowe Repozytorium Obiektów Nauki i Kultur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Opis zależności: przekazywanie danych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Aktualny status integracji: </w:t>
            </w:r>
            <w:r>
              <w:rPr>
                <w:rFonts w:cs="Calibri" w:ascii="Calibri" w:hAnsi="Calibri"/>
                <w:color w:val="3C4043"/>
                <w:spacing w:val="3"/>
                <w:sz w:val="20"/>
                <w:szCs w:val="20"/>
                <w:lang w:val="pl-PL"/>
              </w:rPr>
              <w:t>Zaimplementowane i przetestowane. Gotowe do implementacji z systemami zewnętrznym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Nazwa systemu: Portal szukajwarchiwach.pl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pis zależności: przekazywanie danych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Aktualny status integracji: </w:t>
            </w:r>
            <w:r>
              <w:rPr>
                <w:rFonts w:cs="Calibri" w:ascii="Calibri" w:hAnsi="Calibri"/>
                <w:color w:val="3C4043"/>
                <w:spacing w:val="3"/>
                <w:sz w:val="20"/>
                <w:szCs w:val="20"/>
                <w:lang w:val="pl-PL"/>
              </w:rPr>
              <w:t>Zaimplementowane i przetestowane. Gotowe do implementacji z systemami zewnętrznymi.</w:t>
            </w:r>
          </w:p>
        </w:tc>
      </w:tr>
      <w:tr>
        <w:trPr>
          <w:trHeight w:val="30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284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budowany system/infrastruktura teleinformatycz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>03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03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: Zrealizowany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Rozbudowany system teleinformatyczny jest niezbędny do zapewniania niezbędnej przestrzeni dyskowej na przechowywanie, przetwarzanie i archiwizowanie efektów prowadzonej w projekcie digitalizacji oraz zrealizowania innych produktów końcowych projektu, tj. budowy i udostępnienia rozbudowanego portalu publikacyjnego oraz interfejsu API.</w:t>
            </w:r>
          </w:p>
        </w:tc>
      </w:tr>
    </w:tbl>
    <w:p>
      <w:pPr>
        <w:pStyle w:val="Normal"/>
        <w:ind w:left="644" w:hanging="0"/>
        <w:rPr>
          <w:lang w:val="pl-PL"/>
        </w:rPr>
      </w:pPr>
      <w:r>
        <w:rPr>
          <w:lang w:val="pl-PL"/>
        </w:rPr>
      </w:r>
    </w:p>
    <w:p>
      <w:pPr>
        <w:pStyle w:val="Akapitzlist"/>
        <w:spacing w:before="360" w:after="120"/>
        <w:ind w:left="0" w:hanging="0"/>
        <w:contextualSpacing/>
        <w:rPr>
          <w:rFonts w:cs="Calibri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0"/>
          <w:szCs w:val="20"/>
        </w:rPr>
        <w:t>7. Ryzyka</w:t>
      </w:r>
      <w:r>
        <w:rPr>
          <w:rStyle w:val="Nagwek3Znak"/>
          <w:rFonts w:eastAsia="Calibri" w:cs="Calibri"/>
          <w:b/>
          <w:sz w:val="20"/>
          <w:szCs w:val="20"/>
        </w:rPr>
        <w:t xml:space="preserve"> </w:t>
      </w:r>
      <w:r>
        <w:rPr>
          <w:rFonts w:cs="Calibri"/>
          <w:color w:val="0070C0"/>
          <w:sz w:val="20"/>
          <w:szCs w:val="20"/>
        </w:rPr>
        <w:t xml:space="preserve">  </w:t>
      </w:r>
      <w:r>
        <w:rPr>
          <w:rFonts w:cs="Calibri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Ryzyka wpływające na realizację projektu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850"/>
        <w:gridCol w:w="1276"/>
        <w:gridCol w:w="3686"/>
      </w:tblGrid>
      <w:tr>
        <w:trPr>
          <w:tblHeader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 ryz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Siła oddziaływ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rawdopodobieństwo wystąpienia ryzy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Sposób zarza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nia ryzykiem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89" w:hanging="218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yjne:</w:t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opóźnienia w zakresie realizacji projektu zgodnie z zaplanowanym harmonogramem rzeczowo-finansowym</w:t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ryzyko odpływu specjalistycznych kadr zaangażowanych w realizację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niskie</w:t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ziałania zarządcze/efekty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minimalizowanie opóźnień poprzez szczegółowe planowanie poszczególnych etapów projektu, stała weryfikacja postępów rzeczowych i czasowych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- z uwagi na wystąpienie powszechnego stanu epidemii Covid-19 podjęte zostały dodatkowe działania w postaci bieżącej analizy sytuacji w kraju i zagranicą, w tym monitorowania działań podejmowanych na szczeblu rządowym, informowania Operatora Programu o statusie i możliwości wystąpienia ryzyka opóźnień oraz zwrócenia się z prośbą o prolongatę terminu realizacji ostatecznego kamienia milowego, reagowania w możliwie najkrótszym okresie czasu na wnioski zgłaszane przez Wykonawców w trakcie trwania postępowań o udzielenie zamówień, kontakty z wyłonionym Wykonawcą w celu bieżącej informacji o możliwości i statusie realizacji przedmiotu zamówienia oraz w celu poszukiwania alternatywnych niż dotychczasowe źródeł dosta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staranne i bazujące na stawkach rynkowych oszacowanie kosztów wynagrodzenia dla zaangażowanych pracowników, umowy o pracę z zaangażowanymi pracownikami, możliwość podnoszenia kwalifikacji oferowana w ramach instytucji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 ryzyk: aktywne, nie nastąpiła zmiana w stosunku do poprzedniego okresu sprawozdawczego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89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ansow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opóźnienia we wpływie kolejnych transz płatności w ramach dofinansowania projektu ze środków POPC</w:t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ryzyko przekroczenia zaplanowanego budżetu na realizację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ziałania zarządcze/efekty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zatrudnienie odpowiednich kadr do rozliczania projektu i przygotowywania wniosków o płatność w systemie SL, monitorowanie postępu rzeczowego i czasowego, precyzyjne i poprawne przygotowywanie procedur przetargowych, przestrzeganie procedur związanych z zarządzaniem finansowym projekte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szczegółowe omówienie i zidentyfikowanie wymagań dotyczących końcowego produktu, aby jasno określić zakres i ilość pracy; stałe konsultacje z wykonawcami poszczególnych elementów projektu; bieżący monitoring postępu realizacji projektu w celu jak najszybszego zidentyfikowania problemu czy błędu; manipulacja środkami finansowymi pomiędzy zadaniami generującymi oszczędności i nadwyżki koszt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 ryzyk: aktywne, nie nastąpiła zmiana w stosunku do poprzedniego okresu sprawozdawczego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89" w:hanging="218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czne:</w:t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ryzyko związane z niską jakością i awaryjnością sprzę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ziałania zarządcze/efekty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sprzęt informatyczny i fotograficzny użyty do prowadzenia projektów digitalizacyjnych musi spełniać wysokie wymagania eksploatacyjne z uwagi na intensywną eksploatację w różnych warunkach środowiskowych. Z uwagi na te uwarunkowania, parametry urządzeń są dobierane pod kątem wytrzymałości i niezawodności w opisanych warunkach. Wszystkie istotne elementy będą objęte ponadstandardową gwarancją producenta obejmującą cały czas trwania projektu. Sprzęt serwerowy i macierze dyskowe będą objęte ponadstandardową gwarancją świadczoną na miejscu instalacji urządzeń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 ryzyka: aktywne, nie nastąpiła zmiana w stosunku do poprzedniego okresu sprawozdawczego</w:t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before="240" w:after="120"/>
        <w:rPr/>
      </w:pPr>
      <w:r>
        <w:rPr/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MS MinNew Roman;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New Roman;Arial Unicode MS" w:cs="Calibri" w:ascii="Calibri" w:hAnsi="Calibri"/>
                <w:b/>
                <w:bCs/>
                <w:sz w:val="20"/>
                <w:szCs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nansowe:</w:t>
            </w:r>
          </w:p>
          <w:p>
            <w:pPr>
              <w:pStyle w:val="Akapitzlist"/>
              <w:spacing w:lineRule="auto" w:line="240" w:before="0" w:after="0"/>
              <w:ind w:left="365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zmniejszenie dotacji skutkujące brakiem możliwości pokrywania kosztów funkcjonowania produktów projektu po okresie jego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  <w:t>Działania zarządcze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poszukiwanie innych źródeł finansowania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ologiczne:</w:t>
            </w:r>
          </w:p>
          <w:p>
            <w:pPr>
              <w:pStyle w:val="Akapitzlist"/>
              <w:spacing w:lineRule="auto" w:line="240" w:before="0" w:after="0"/>
              <w:ind w:left="365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zmiany technologiczne powodujące wycofanie stosowanej technologii z rynku IT i brak prac prorozwojowych skutkujący starzeniem się zastosowanych rozwiązań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ża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  <w:t>śre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  <w:t>Działania zarządcze:</w:t>
            </w:r>
          </w:p>
          <w:p>
            <w:pPr>
              <w:pStyle w:val="Normal"/>
              <w:spacing w:before="280" w:after="28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modułowość rozwiązań pozwalająca na wymianę standardowych komponentów oraz ich szeroką dostępność w okresie pogwarancyjnym, w tym kompatybilność wsteczną nowych rozwiązań ze starszymi urządzeniami; wydłużony okres gwarancji dla wszystkich elementów składowych; monitorowanie rynku IT i procesów technologi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before="360" w:after="160"/>
        <w:ind w:left="360" w:hanging="0"/>
        <w:contextualSpacing/>
        <w:jc w:val="both"/>
        <w:rPr/>
      </w:pPr>
      <w:r>
        <w:rPr>
          <w:rStyle w:val="Nagwek2Znak"/>
          <w:rFonts w:eastAsia="Calibri" w:cs="Calibri"/>
          <w:b/>
          <w:color w:val="000000"/>
          <w:sz w:val="20"/>
          <w:szCs w:val="20"/>
        </w:rPr>
        <w:t>8. Wymiarowanie systemu informatycznego</w:t>
      </w:r>
    </w:p>
    <w:p>
      <w:pPr>
        <w:pStyle w:val="Normal"/>
        <w:jc w:val="both"/>
        <w:rPr>
          <w:rStyle w:val="Nagwek2Znak"/>
          <w:rFonts w:ascii="Calibri" w:hAnsi="Calibri" w:eastAsia="Times New Roman" w:cs="Calibri"/>
          <w:b/>
          <w:b/>
          <w:color w:val="0070C0"/>
          <w:sz w:val="20"/>
          <w:szCs w:val="20"/>
          <w:lang w:val="pl-PL" w:eastAsia="pl-PL"/>
        </w:rPr>
      </w:pPr>
      <w:r>
        <w:rPr/>
      </w:r>
    </w:p>
    <w:p>
      <w:pPr>
        <w:pStyle w:val="Normal"/>
        <w:jc w:val="both"/>
        <w:rPr>
          <w:rStyle w:val="Nagwek2Znak"/>
          <w:rFonts w:ascii="Calibri" w:hAnsi="Calibri" w:eastAsia="Calibri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>Nie dotyczy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  <w:color w:val="0070C0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0"/>
          <w:szCs w:val="20"/>
        </w:rPr>
        <w:t>9. Dane kontaktowe</w:t>
      </w:r>
      <w:r>
        <w:rPr>
          <w:rStyle w:val="Nagwek2Znak"/>
          <w:rFonts w:eastAsia="Calibri" w:cs="Calibri"/>
          <w:b/>
          <w:sz w:val="20"/>
          <w:szCs w:val="20"/>
        </w:rPr>
        <w:t>: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Edyta Rogulsk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Asystent Merytoryczny Kierownika Projektu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Pracownia Inwentaryzacji i Digitalizacji Zabytków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edyta.rogulska@upjp2.edu.pl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telefon: 790359300</w:t>
      </w:r>
    </w:p>
    <w:p>
      <w:pPr>
        <w:pStyle w:val="Normal"/>
        <w:tabs>
          <w:tab w:val="clear" w:pos="720"/>
          <w:tab w:val="left" w:pos="4111" w:leader="none"/>
          <w:tab w:val="left" w:pos="4678" w:leader="none"/>
        </w:tabs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12" w:leader="none"/>
      </w:tabs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8780" cy="478790"/>
          <wp:effectExtent l="0" t="0" r="0" b="0"/>
          <wp:docPr id="3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9626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962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75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860" cy="847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2"/>
  <w:displayBackgroundShape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lineRule="auto" w:line="256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lineRule="auto" w:line="256"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/>
      <w:spacing w:lineRule="auto" w:line="256" w:before="40" w:after="0"/>
      <w:outlineLvl w:val="2"/>
    </w:pPr>
    <w:rPr>
      <w:rFonts w:ascii="Calibri Light" w:hAnsi="Calibri Light" w:eastAsia="Times New Roman" w:cs="Calibri Light"/>
      <w:color w:val="1F4D78"/>
      <w:lang w:val="pl-PL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  <w:i w:val="false"/>
      <w:color w:val="0070C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 Light" w:hAnsi="Calibri Light" w:cs="Calibri Light"/>
      <w:i w:val="false"/>
      <w:sz w:val="22"/>
      <w:szCs w:val="22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>
      <w:i w:val="false"/>
      <w:color w:val="000000"/>
    </w:rPr>
  </w:style>
  <w:style w:type="character" w:styleId="WW8Num23z0">
    <w:name w:val="WW8Num23z0"/>
    <w:qFormat/>
    <w:rPr>
      <w:rFonts w:eastAsia="Times New Roman"/>
      <w:b/>
      <w:i w:val="false"/>
      <w:color w:val="0070C0"/>
    </w:rPr>
  </w:style>
  <w:style w:type="character" w:styleId="WW8Num24z0">
    <w:name w:val="WW8Num24z0"/>
    <w:qFormat/>
    <w:rPr>
      <w:rFonts w:ascii="Calibri Light" w:hAnsi="Calibri Light" w:cs="Calibri Light"/>
      <w:i w:val="false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  <w:sz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b/>
      <w:i w:val="false"/>
      <w:color w:val="0070C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sz w:val="18"/>
      <w:szCs w:val="18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lineRule="auto" w:line="256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pBdr/>
      <w:spacing w:lineRule="auto" w:line="276" w:before="0" w:after="200"/>
    </w:pPr>
    <w:rPr>
      <w:rFonts w:ascii="Calibri" w:hAnsi="Calibri" w:eastAsia="Calibri" w:cs="Calibri"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b/>
      <w:bCs/>
      <w:lang w:val="en-US"/>
    </w:rPr>
  </w:style>
  <w:style w:type="paragraph" w:styleId="Akapitzlist">
    <w:name w:val="Akapit z listą"/>
    <w:basedOn w:val="Normal"/>
    <w:qFormat/>
    <w:pPr>
      <w:pBdr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Calibri"/>
      <w:sz w:val="20"/>
      <w:szCs w:val="20"/>
      <w:lang w:val="pl-PL"/>
    </w:rPr>
  </w:style>
  <w:style w:type="paragraph" w:styleId="Bodytext1blueitalic">
    <w:name w:val="Body text 1 + blue + italic"/>
    <w:basedOn w:val="Normal"/>
    <w:qFormat/>
    <w:pPr>
      <w:widowControl w:val="false"/>
      <w:pBdr/>
      <w:spacing w:before="240" w:after="240"/>
      <w:ind w:left="360" w:hanging="0"/>
    </w:pPr>
    <w:rPr>
      <w:rFonts w:eastAsia="Times New Roman"/>
      <w:iCs/>
      <w:color w:val="0070C0"/>
      <w:lang w:val="en-GB"/>
    </w:rPr>
  </w:style>
  <w:style w:type="paragraph" w:styleId="BodyText1">
    <w:name w:val="Body Text 1"/>
    <w:basedOn w:val="Normal"/>
    <w:qFormat/>
    <w:pPr>
      <w:widowControl w:val="false"/>
      <w:pBdr/>
      <w:spacing w:before="240" w:after="240"/>
      <w:ind w:left="360" w:hanging="0"/>
    </w:pPr>
    <w:rPr>
      <w:rFonts w:ascii="Arial" w:hAnsi="Arial" w:eastAsia="Times New Roman" w:cs="Arial"/>
      <w:b/>
      <w:iCs/>
      <w:color w:val="0070C0"/>
      <w:sz w:val="22"/>
      <w:szCs w:val="22"/>
      <w:lang w:val="pl-PL"/>
    </w:rPr>
  </w:style>
  <w:style w:type="paragraph" w:styleId="Tekstpodstawowy2">
    <w:name w:val="Tekst podstawowy 2"/>
    <w:basedOn w:val="Normal"/>
    <w:qFormat/>
    <w:pPr>
      <w:pBdr/>
      <w:spacing w:before="0" w:after="120"/>
      <w:ind w:left="900" w:hanging="0"/>
    </w:pPr>
    <w:rPr>
      <w:rFonts w:ascii="Arial" w:hAnsi="Arial" w:eastAsia="Times New Roman" w:cs="Arial"/>
    </w:rPr>
  </w:style>
  <w:style w:type="paragraph" w:styleId="Legenda">
    <w:name w:val="Legenda"/>
    <w:basedOn w:val="Normal"/>
    <w:next w:val="Normal"/>
    <w:qFormat/>
    <w:pPr>
      <w:widowControl w:val="false"/>
      <w:pBdr/>
      <w:suppressAutoHyphens w:val="true"/>
    </w:pPr>
    <w:rPr>
      <w:b/>
      <w:bCs/>
      <w:kern w:val="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archives.org/" TargetMode="External"/><Relationship Id="rId3" Type="http://schemas.openxmlformats.org/officeDocument/2006/relationships/hyperlink" Target="mailto:edyta.rogulska@upjp2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32:00Z</dcterms:created>
  <dc:creator>fundusze</dc:creator>
  <dc:description/>
  <cp:keywords/>
  <dc:language>en-US</dc:language>
  <cp:lastModifiedBy>Józef Skrabski</cp:lastModifiedBy>
  <dcterms:modified xsi:type="dcterms:W3CDTF">2022-10-13T09:02:00Z</dcterms:modified>
  <cp:revision>3</cp:revision>
  <dc:subject/>
  <dc:title/>
</cp:coreProperties>
</file>